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ind w:left="2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identifikační údaj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identifikační údaj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charakteristik objekt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ůvodnění funkčního a technického řešení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napojení na dosavadní sítě nebo recipien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rava režimu povrchových a podzemních vod a jejich ochran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štní požadavky na postup zemních prací (na provoz a údržbu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a popis technického řešení objektu z hlediska ochrany životního prostředí a bezpečnosti ochrany zdraví při práci a provozu stavebních zařízení během stavb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řešení proti agresivnímu prostředí, případně bludným proudům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hydrotechnické výpočty</w:t>
      </w:r>
    </w:p>
    <w:p>
      <w:pPr>
        <w:pStyle w:val="Normal"/>
        <w:numPr>
          <w:ilvl w:val="0"/>
          <w:numId w:val="5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rozsahu potřebném pro stanovení velikosti profilu stok a přípojek</w:t>
      </w:r>
    </w:p>
    <w:p>
      <w:pPr>
        <w:pStyle w:val="Normal"/>
        <w:numPr>
          <w:ilvl w:val="0"/>
          <w:numId w:val="5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rozsahu potřebném pro stanovení velikosti dešťových usazovacích nádrží</w:t>
      </w:r>
    </w:p>
    <w:p>
      <w:pPr>
        <w:pStyle w:val="Normal"/>
        <w:numPr>
          <w:ilvl w:val="0"/>
          <w:numId w:val="5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rozsahu potřebném pro stanovení velikosti a druhu opevnění rigolů a příkopů</w:t>
      </w:r>
    </w:p>
    <w:p>
      <w:pPr>
        <w:pStyle w:val="Normal"/>
        <w:ind w:left="-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statické výpočt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)</w:t>
        <w:tab/>
        <w:t>pro potrubí v rozsahu potřebném pro návrh typu a únosnost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</w:t>
        <w:tab/>
        <w:t>pro betonové konstrukce a ostatní objekty na síti pro stanovení tloušťky sten a dna nádrže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chnická zpráva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identifikační údaje</w:t>
      </w:r>
    </w:p>
    <w:p>
      <w:pPr>
        <w:pStyle w:val="Header"/>
        <w:spacing w:lineRule="auto" w:line="240"/>
        <w:ind w:left="2124" w:hanging="2124"/>
        <w:jc w:val="both"/>
        <w:rPr/>
      </w:pPr>
      <w:r>
        <w:rPr>
          <w:rFonts w:cs="Times New Roman" w:ascii="Times New Roman" w:hAnsi="Times New Roman"/>
          <w:b/>
        </w:rPr>
        <w:t>Název stavby 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III/01832, II/150 KŘIŽ. S II/150 - OSTROV, PD</w:t>
      </w:r>
    </w:p>
    <w:p>
      <w:pPr>
        <w:pStyle w:val="Header"/>
        <w:spacing w:lineRule="auto" w:line="240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Druh stavby :</w:t>
      </w:r>
      <w:r>
        <w:rPr>
          <w:rFonts w:cs="Times New Roman" w:ascii="Times New Roman" w:hAnsi="Times New Roman"/>
        </w:rPr>
        <w:tab/>
        <w:t>Přeložka vodovodu</w:t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Katastrální území :</w:t>
        <w:tab/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O</w:t>
        </w:r>
      </w:hyperlink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strov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Kraj :</w:t>
      </w:r>
      <w:r>
        <w:rPr>
          <w:rFonts w:cs="Times New Roman" w:ascii="Times New Roman" w:hAnsi="Times New Roman"/>
        </w:rPr>
        <w:tab/>
        <w:t>Vysočina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Stupeň :</w:t>
      </w:r>
      <w:r>
        <w:rPr>
          <w:rFonts w:cs="Times New Roman" w:ascii="Times New Roman" w:hAnsi="Times New Roman"/>
        </w:rPr>
        <w:tab/>
        <w:t>DSP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Investor :</w:t>
      </w:r>
      <w:r>
        <w:rPr>
          <w:rFonts w:cs="Times New Roman" w:ascii="Times New Roman" w:hAnsi="Times New Roman"/>
        </w:rPr>
        <w:tab/>
        <w:t>Obec Ostrov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Stavební objekt:</w:t>
        <w:tab/>
      </w:r>
      <w:r>
        <w:rPr>
          <w:rFonts w:cs="Times New Roman" w:ascii="Times New Roman" w:hAnsi="Times New Roman"/>
        </w:rPr>
        <w:t>SO-301 Přeložka vodovodu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charakteristik objektu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jektová dokumentace  v části SO-301  řeší 2 ks  přeložek stávajícího obecního vodovodního řadu G2“ .  Dle požadavku správce vodovodního řad ( obce Ostrov) jsou po trase stávajícího vodovodu G2“ navrženy 2x přeložky 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Přeložka v délce 131,0m z potrubí PE d63  bude vedena v trase stávajícího vodovodu, po trase přeložení budou přepojeny stávající vodovodní přípojky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</w:rPr>
        <w:t>II. Přeložka v délce 60,0m z potrubí PE d63 bude vedena novou trasou a dopojena na stávající vodovod dle výkresové části PD. Po trase přeložení budou přepojeny stávající vodovodní přípojky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důvodnění funkčního a technického řešen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ab/>
        <w:t>Funkčně se jedná o dvě přeložky 1. z potrubí PE d63 délky 131,0m, 2. z potrubí PE d63 v délce 60,0m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řeložka vodovodního  řadu je navržena z trub z </w:t>
      </w:r>
      <w:r>
        <w:rPr>
          <w:rFonts w:cs="Times New Roman" w:ascii="Times New Roman" w:hAnsi="Times New Roman"/>
          <w:b/>
        </w:rPr>
        <w:t xml:space="preserve"> PE d63</w:t>
      </w:r>
      <w:r>
        <w:rPr>
          <w:rFonts w:cs="Times New Roman" w:ascii="Times New Roman" w:hAnsi="Times New Roman"/>
        </w:rPr>
        <w:t xml:space="preserve"> pro pitnou vodu. Vodovodní potrubí je navrženo v jednom smyslu sklonu (klesající) v celé délce, min. hloubka uložení potrubí je 1,5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Odbočovací tvarovky budou uloženy  do betonu C16/20. K potrubí z </w:t>
      </w:r>
      <w:r>
        <w:rPr>
          <w:rFonts w:cs="Times New Roman" w:ascii="Times New Roman" w:hAnsi="Times New Roman"/>
          <w:b/>
        </w:rPr>
        <w:t xml:space="preserve"> PE d63</w:t>
      </w:r>
      <w:r>
        <w:rPr>
          <w:rFonts w:cs="Times New Roman" w:ascii="Times New Roman" w:hAnsi="Times New Roman"/>
        </w:rPr>
        <w:t xml:space="preserve"> bude připevněn vyhledávací vodič CYKY 2x4mm, který bude po provedení přeložky vodově propojen se stávajícím signalizačním vodič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 ověření správného provedení bude povedena tlaková zkouška vodovodního potrubí a vodovodních přípojek. Před provedením tlakové zkoušky musí být potrubí zajištěno proti poškození tlakovou zkouškou. Po úspěšné tlakové zkoušce bude před uvedením vodovodního řadu do provozu provedena dezinfekce vodovodního potrubí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napojení na dosavadní sítě nebo recipie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ložka PE d63 bude napojena na stávající vodovod dle PD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prava režimu povrchových a podzemních vod a jejich ochran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Není v této PD řešeno. Nepředpokládá se zásah do horizontu podzemní vody. Stavba bude samostatně posouzena odbornou osobou v oblasti inženýrské geologie z důvodu možného svážného území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vláštní požadavky na postup zemních prací (na provoz a údržbu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Zemní práce budou probíhat v souběhu se zemními pracemi na výstavbě komunikace. Vzhledem k riziku svážného území budou kladeny zvýšené nároky na pažení, délky nepaženého výkopu (před osazením paření) a vniknutí povrchových vod do stavebních rýh při výstavbě, zejména v úsecích po vrstevnicích.  Z důvodu zvýšeného ohrožení stability svahu zejména po dobu stavby budou návrhy případných opatření uvedena v inřenýrsko-geologickém posudku zpracovaného kvalifikovanou osobo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ásyp rýh bude prováděn v nezpevněných plochách hutněným vytěženým výkopkem. V prostoru komunikace bude zásyp proveden štěrkopískem hutněným á 20cm s ohledem na požadavek únosnosti zemní pláně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akteristika a popis technického řešení objektu z hlediska ochrany životního prostředí a bezpečnosti ochrany zdraví při práci a provozu stavebních zařízení během stavb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avba negativně neovlivní životní prostředí. Po dobu výstavby dojde k zvýšení hlučnosti a prašnosti v dané lokalitě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 důvodu zvýšeného ohrožení stability svahu zejména po dobu stavby budou návrhy případných opatření uvedena v inřenýrsko-geologickém posudku zpracovaného kvalifikovanou osobou.</w:t>
      </w:r>
    </w:p>
    <w:p>
      <w:pPr>
        <w:pStyle w:val="TextBody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Při práci je třeba dbát všech příslušných norem a ustanovení a zvláště předpisů o bezpečnosti práce. Pravidla a zásady bezpečnosti práce stanoví zákon č. 309/2006 Sb. o zajištění dalších podmínek bezpečnosti a ochrany zdraví při práci a Nařízení vlády č. 591/2006 Sb. o bližších minimálních požadavcích na bezpečnost a ochranu zdraví při práci a  Nařízení vlády č. 362/2005 Sb. o bližších požadavcích na bezpečnost a ochranu zdraví při práci na pracovišti s nebezpečím pádu z výšky nebo do hloubky. Uvedené předpisy jsou závazné pro staveb. firmy a subjekty, které provádějí stavební práce.</w:t>
      </w:r>
    </w:p>
    <w:p>
      <w:pPr>
        <w:pStyle w:val="Textodstavce"/>
        <w:numPr>
          <w:ilvl w:val="0"/>
          <w:numId w:val="0"/>
        </w:numPr>
        <w:ind w:left="0" w:firstLine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 xml:space="preserve">Při dopravě, manipulaci, montáži potrubí a kanalizačních šachet je třeba dbát všech opatření vyplývající ze zákona a příslušných předpisů, zejména pro práce se zavěšeným břemenem ČSN ISO 12.480-1 a práce ve výkopu ČSN EN 1610. Nebezpečí pádu do hloubky. Stavba musí být zajištěna proti vstupu cizích osob a náležitě označena. </w:t>
      </w:r>
    </w:p>
    <w:p>
      <w:pPr>
        <w:pStyle w:val="Textodstavce"/>
        <w:numPr>
          <w:ilvl w:val="0"/>
          <w:numId w:val="0"/>
        </w:numPr>
        <w:ind w:left="0" w:firstLine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ind w:left="0" w:firstLine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řešení proti agresivnímu prostředí, případně bludným proudů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Nepředpokládá se agresivní prostředí, ani výskyt bludných proudů v dané lokalitě. Navržené materiály trubního potrubí</w:t>
      </w:r>
      <w:r>
        <w:rPr>
          <w:rFonts w:cs="Times New Roman" w:ascii="Times New Roman" w:hAnsi="Times New Roman"/>
          <w:b/>
        </w:rPr>
        <w:t xml:space="preserve"> PE d63</w:t>
      </w:r>
      <w:r>
        <w:rPr>
          <w:rFonts w:cs="Times New Roman" w:ascii="Times New Roman" w:hAnsi="Times New Roman"/>
        </w:rPr>
        <w:t xml:space="preserve">  jsou odolné vůči bludným proudům a vyšší agresivitě zemního prostřed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ydrotechnické výpočt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 rozsahu potřebném pro stanovení velikosti profilu stok a přípoje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 plánovanou přeložku bude profil pitného vodovodu zachován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 rozsahu potřebném pro stanovení velikosti dešťových usazovacích nádrží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předmětem PD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 rozsahu potřebném pro stanovení velikosti a druhu opevnění rigolů a příkopů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ení předmětem P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tické výpočt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a)</w:t>
        <w:tab/>
        <w:t>pro potrubí v rozsahu potřebném pro návrh typu a únosnost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Na všech lomech potrubí budou osazeny zajišťovací bloky z betonu C16/20. Z důvodu zvýšeného ohrožení stability svahu zejména po dobu stavby budou návrhy případných opatření uvedena v inřenýrsko-geologickém posudku zpracovaného kvalifikovanou osobou. Případná další opatření budou dle závěrečné zprávy tohoto posudku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b)</w:t>
        <w:tab/>
        <w:t xml:space="preserve">pro betonové konstrukce a ostatní objekty na síti pro stanovení tloušťky sten a dna </w:t>
        <w:tab/>
        <w:t>nádrž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ení předmětem P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Ve Vysokém Mýtě dne 08/2022</w:t>
        <w:tab/>
        <w:tab/>
        <w:tab/>
        <w:tab/>
        <w:tab/>
        <w:t>Vypracoval: Ing. Jindřich Horyna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3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tA-LSGr53Vxyiz2Z2t-eDZJ7BzOm48-9MffRo7f1420qp9aPkAcQqTkUYbxF2dJ0c-V6Oe7TCNOAdk7nhVnYah9xcgUag0iGIE1ND4wllEnGNfY702OaHw==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29:00Z</dcterms:created>
  <dc:creator>Your User Name</dc:creator>
  <dc:description/>
  <cp:keywords/>
  <dc:language>en-US</dc:language>
  <cp:lastModifiedBy>Stodolová</cp:lastModifiedBy>
  <dcterms:modified xsi:type="dcterms:W3CDTF">2022-09-06T10:38:00Z</dcterms:modified>
  <cp:revision>4</cp:revision>
  <dc:subject/>
  <dc:title>Obsah:</dc:title>
</cp:coreProperties>
</file>